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 xml:space="preserve">Miss O’Brien’s Virtual Classroom Outline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bCs/>
        </w:rPr>
        <w:tab/>
        <w:t>(NOTE: Outline is set up capital letters represent tabs that appear on every page of site.  Lowercase letters represent items that will be listed in a table at the left of every page.  Some main pages of each site will include an abridged version of the content.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.  Miss O’Brien’s Virtual Classroom Homepage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mepage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essage (hyperlinks to assignments or pages with info mentioned)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tudent Showcase (slideshow of various pictures and captions of item found on the student showcase page)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eekly Homework assignments (links to Homework Chalkboard and hyperlinks to Adobe PDF’s of documents)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mportant dates (links to calendar)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eather widget (links to weatherbug.com)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Google Map of where we are (links to googlemaps.com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Our Curriculum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mework Chalkboard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mework Policy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eekly Homework Assignments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ssigned Projects 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English Language Arts</w:t>
        <w:tab/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pelling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Grammar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ading Comprehension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riting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andwriting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th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Every Day Counts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vestigations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CAS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th Journal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cience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lar System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eather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lcanoes &amp; Natural Disaster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cial Studies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gions of the United States</w:t>
      </w:r>
    </w:p>
    <w:p>
      <w:pPr>
        <w:pStyle w:val="Normal"/>
        <w:numPr>
          <w:ilvl w:val="2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ading Road Trip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Our Community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PS Mission Statement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untington School Mission Statement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Room 103’s Mission Statement &amp; Class Agreement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Link to: Meet Miss O’Brien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rockton &amp; Huntington School’s History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untington School Tour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Classroom Tour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ent’s Corner 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ng Achiever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CAS Question Challenge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ading Road Trip Challenge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ise Owl Challenge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e a Journalist Challenge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tudent Showcase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Good Citizen of the Month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Project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Publisher’s Corner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king a Difference Project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Photo Gallery (Huntington School Parade etc.)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formation Station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Classroom Calendar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eekly Schedule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Newsletter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Parent Information/PTO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ice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File Cabinet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tudent Websit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8:46:00Z</dcterms:created>
  <dc:creator> </dc:creator>
  <dc:description/>
  <cp:keywords/>
  <dc:language>en-US</dc:language>
  <cp:lastModifiedBy> </cp:lastModifiedBy>
  <dcterms:modified xsi:type="dcterms:W3CDTF">2007-12-01T19:02:00Z</dcterms:modified>
  <cp:revision>1</cp:revision>
  <dc:subject/>
  <dc:title>Miss O’Brien’s Virtual Classroom Outline </dc:title>
</cp:coreProperties>
</file>